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РАЗОВАНИЯ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Microsoft JhengHei" w:hAnsi="TimesNewRoman;Microsoft JhengHei" w:cs="TimesNewRoman;Microsoft JhengHei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Microsoft JhengHei" w:ascii="TimesNewRoman;Microsoft JhengHei" w:hAnsi="TimesNewRoman;Microsoft JhengHei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Microsoft JhengHei" w:hAnsi="TimesNewRoman;Microsoft JhengHei" w:cs="TimesNewRoman;Microsoft JhengHei"/>
          <w:bCs/>
          <w:i/>
          <w:i/>
          <w:iCs/>
          <w:sz w:val="28"/>
          <w:szCs w:val="28"/>
          <w:lang w:eastAsia="ar-SA"/>
        </w:rPr>
      </w:pPr>
      <w:r>
        <w:rPr>
          <w:rFonts w:cs="TimesNewRoman;Microsoft JhengHei" w:ascii="TimesNewRoman;Microsoft JhengHei" w:hAnsi="TimesNewRoman;Microsoft JhengHei"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rFonts w:ascii="TimesNewRoman;Microsoft JhengHei" w:hAnsi="TimesNewRoman;Microsoft JhengHei" w:cs="TimesNewRoman;Microsoft JhengHei"/>
          <w:bCs/>
          <w:i/>
          <w:i/>
          <w:iCs/>
          <w:sz w:val="28"/>
          <w:szCs w:val="28"/>
          <w:lang w:eastAsia="ar-SA"/>
        </w:rPr>
      </w:pPr>
      <w:r>
        <w:rPr>
          <w:rFonts w:cs="TimesNewRoman;Microsoft JhengHei" w:ascii="TimesNewRoman;Microsoft JhengHei" w:hAnsi="TimesNewRoman;Microsoft JhengHei"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rPr/>
      </w:pPr>
      <w:r>
        <w:rPr/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.06 «Основы управленческого учет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2.01 «Экономика и бухгалтерский учет (по отраслям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2025 </w:t>
      </w:r>
      <w:r>
        <w:rPr/>
        <w:t>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/>
              <w:t xml:space="preserve">Экономики и управ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Протокол № 7 от 25.02.2025 го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______Шумина О.О.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Зам. директора по УМР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И.В.Подцатова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«01» июля 2025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Программа общепрофессиональной учебной дисциплины ОП.06 «Основы управленческого учета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по 38.02.01 «Экономика и бухгалтерский учет (по отраслям)», на базе основного общего образ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</w:rPr>
      </w:pPr>
      <w:r>
        <w:rPr>
          <w:sz w:val="28"/>
        </w:rPr>
        <w:t>Программа разработана на основе требований Федерального государственного образовательного стандарта среднего профессионального образования по специальности 38.02.01 «Экономика и бухгалтерский учет (по отраслям)», Приказ Минобрнауки России от 05.02.2018 №69 (ред. от 03.07.2024 №464) "Об утверждении федерального государственного образовательного стандарта среднего профессионального образования по специальности 38.02.01 «Экономика и бухгалтерский учет (по отраслям)» (Зарегистрировано в Минюсте России 30.07.2024 N 78944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Шумина О.О.</w:t>
      </w:r>
      <w:r>
        <w:rPr>
          <w:color w:val="0070C0"/>
          <w:sz w:val="28"/>
        </w:rPr>
        <w:t xml:space="preserve"> </w:t>
      </w:r>
      <w:r>
        <w:rPr>
          <w:sz w:val="28"/>
        </w:rPr>
        <w:t>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Структура и содержание учебной дисциплины……………………………7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Условия реализации рабочей программы учебной дисциплины…………11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Контроль и оценка результатов освоения учебной дисциплины…………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АСПОРТ РАБОЧЕЙ ПРОГРАММЫ УЧЕБНОЙ ДИСЦИПЛИН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ласть применения рабочей программы.</w:t>
      </w:r>
    </w:p>
    <w:p>
      <w:pPr>
        <w:pStyle w:val="Style20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Рабочая программа учебной дисциплины ОП.06 «Основы управленческого учета» является частью программы подготовки специалистов среднего звена по специальности 38.02.01 «Экономика и бухгалтерский учет (по отраслям)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Рабочая программа предназначена для студентов </w:t>
      </w:r>
      <w:r>
        <w:rPr>
          <w:color w:val="000000"/>
          <w:sz w:val="28"/>
        </w:rPr>
        <w:t xml:space="preserve">очной </w:t>
      </w:r>
      <w:r>
        <w:rPr>
          <w:sz w:val="28"/>
        </w:rPr>
        <w:t>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</w:rPr>
        <w:t>Учебная дисциплина</w:t>
      </w:r>
      <w:r>
        <w:rPr>
          <w:color w:val="0070C0"/>
          <w:sz w:val="28"/>
        </w:rPr>
        <w:t xml:space="preserve"> </w:t>
      </w:r>
      <w:r>
        <w:rPr>
          <w:sz w:val="28"/>
        </w:rPr>
        <w:t>«Основы управленческого учета» относится к дисциплинам профессионального цикла, является базовой учебной дисциплиной общепрофессионального цикла программы, изучается в 6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20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31"/>
        <w:ind w:firstLine="709"/>
        <w:rPr/>
      </w:pPr>
      <w:r>
        <w:rPr>
          <w:b w:val="false"/>
        </w:rPr>
        <w:t xml:space="preserve">В результате изучения учебной дисциплины «Основы управленческого учета» </w:t>
      </w:r>
      <w:r>
        <w:rPr/>
        <w:t>обучающийся</w:t>
      </w:r>
      <w:r>
        <w:rPr>
          <w:b w:val="false"/>
        </w:rPr>
        <w:t xml:space="preserve"> должен:</w:t>
      </w:r>
    </w:p>
    <w:p>
      <w:pPr>
        <w:pStyle w:val="31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color w:val="FF0000"/>
          <w:sz w:val="28"/>
          <w:szCs w:val="24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4"/>
        </w:rPr>
        <w:t>уметь:</w:t>
      </w:r>
      <w:r>
        <w:rPr>
          <w:rFonts w:cs="Times New Roman" w:ascii="Times New Roman" w:hAnsi="Times New Roman"/>
          <w:i w:val="false"/>
          <w:color w:val="000000"/>
          <w:sz w:val="28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</w:rPr>
      </w:pPr>
      <w:r>
        <w:rPr>
          <w:sz w:val="28"/>
        </w:rPr>
        <w:t>взаимодействовать с коллегами, руководством, клиентами в ходе профессиональ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</w:rPr>
      </w:pPr>
      <w:r>
        <w:rPr>
          <w:sz w:val="28"/>
        </w:rPr>
        <w:t>применять методы калькулирования себестоимости продукции (работ, услуг), составлять отчетные калькуляции, производить расчеты заработной платы, пособий и иных выплат работникам экономического субъекта</w:t>
      </w:r>
    </w:p>
    <w:p>
      <w:pPr>
        <w:pStyle w:val="31"/>
        <w:ind w:firstLine="709"/>
        <w:rPr>
          <w:color w:val="FF0000"/>
        </w:rPr>
      </w:pPr>
      <w:r>
        <w:rPr/>
        <w:t>знать: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</w:rPr>
      </w:pPr>
      <w:r>
        <w:rPr>
          <w:sz w:val="28"/>
        </w:rPr>
        <w:t>методы калькулирования себестоимости продукции (работ, услуг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тоды учета затрат продукции (работ, услуг)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исциплина «Основы управленческого учета»   способствует формированию</w:t>
      </w:r>
      <w:r>
        <w:rPr>
          <w:rFonts w:cs="Times New Roman" w:ascii="Times New Roman" w:hAnsi="Times New Roman"/>
          <w:sz w:val="28"/>
          <w:szCs w:val="24"/>
          <w:lang w:val="ru-RU"/>
        </w:rPr>
        <w:t>: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бщих компетенций по специальности 38.02.01 «Экономика и бухгалтерский учет (по отраслям)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</w:rPr>
      </w:pPr>
      <w:r>
        <w:rPr>
          <w:sz w:val="28"/>
        </w:rPr>
        <w:t>ОК 04. Эффективно взаимодействовать и работать в коллективе и команде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профессиональных</w:t>
      </w:r>
      <w:r>
        <w:rPr>
          <w:rFonts w:cs="Times New Roman" w:ascii="Times New Roman" w:hAnsi="Times New Roman"/>
          <w:sz w:val="28"/>
          <w:szCs w:val="24"/>
        </w:rPr>
        <w:t xml:space="preserve"> компетенций по специальности 38.02.01 «Экономика и бухгалтерский учет (по отраслям)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</w:rPr>
      </w:pPr>
      <w:r>
        <w:rPr>
          <w:sz w:val="28"/>
        </w:rPr>
        <w:t xml:space="preserve">ПК1.2. Разрабатывать и согласовывать с руководством организации рабочий план счетов бухгалтерского учета организации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Цель и планируемые результаты освоения дисциплины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006"/>
        <w:gridCol w:w="4157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, ПК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/>
              <w:t>ОК 04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rFonts w:eastAsia="Segoe UI"/>
                <w:bCs/>
                <w:spacing w:val="-4"/>
              </w:rPr>
              <w:t>-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/>
              <w:t>ПК 1.2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/>
              <w:t>- применять методы калькулирования себестоимости продукции (работ, услуг), составлять отчетные калькуляции, производить расчеты заработной платы, пособий и иных выплат работникам экономического субъекта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методы калькулирования себестоимости продукции (работ, услуг)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/>
              <w:t>- методы учета затрат продукции (работ, услуг)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28"/>
        </w:rPr>
        <w:t>1.4 Практическая подготовка при реализации учебных дисциплин путем проведения практических занятий:</w:t>
      </w:r>
    </w:p>
    <w:p>
      <w:pPr>
        <w:pStyle w:val="Normal"/>
        <w:spacing w:before="0" w:after="0"/>
        <w:contextualSpacing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637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ма 5. Учет и исчисление затрат по местам формирования и центрам ответственност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5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/>
              <w:t>Распределение и учет затрат по местам формирования и центрам ответственности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ма 6. Учет и распределение затрат по объектам калькулирова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6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/>
              <w:t>Учет и распределение затрат по объектам калькулирова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ма 7. Методы калькулирования как базы ценообразова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7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/>
              <w:t>Учет затрат и калькулирование себестоимости продукции позаказным, по предельным и по процессным методам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ма 8. Системы нормативного учета и переменных затра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8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/>
              <w:t>Учет затрат в системе стандарт-кост и директ-костин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ма 9. Бюджетирование и система внутрихозяйственной отчетност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9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/>
              <w:t>Процедура составления главного бюджета производственного предприят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ма 10. Использование данных управленческого учета для анализа и обоснования решений на разных уровнях управле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№10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Информация управленческого учета для принятия краткосрочных управленческих решений и решений в области ценообразовани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1"/>
        <w:widowControl w:val="false"/>
        <w:pBdr/>
        <w:spacing w:lineRule="auto" w:line="240"/>
        <w:ind w:left="1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widowControl w:val="false"/>
        <w:pBdr/>
        <w:spacing w:lineRule="auto" w:line="240"/>
        <w:ind w:left="1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2.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u w:val="single"/>
        </w:rPr>
      </w:pPr>
      <w:r>
        <w:rPr>
          <w:b/>
          <w:sz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межуточная аттестация</w:t>
            </w:r>
          </w:p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Дифференцированный зачет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sz w:val="28"/>
        </w:rPr>
      </w:pPr>
      <w:r>
        <w:rPr>
          <w:b/>
          <w:sz w:val="28"/>
        </w:rPr>
        <w:t xml:space="preserve">2.2. Тематический план и содержание учебной дисциплины «Основы управленческого учета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8309"/>
        <w:gridCol w:w="1959"/>
        <w:gridCol w:w="2311"/>
      </w:tblGrid>
      <w:tr>
        <w:trPr>
          <w:trHeight w:val="23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ОК, ПК</w:t>
            </w:r>
          </w:p>
        </w:tc>
      </w:tr>
      <w:tr>
        <w:trPr>
          <w:trHeight w:val="23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 Сущность, принципы и назначение управленческого учета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Понятие, содержание, цель и назначение управленческого учета. Принципы управленческого учета, его отличие от финансового учета. Характеристика информации бухгалтерского управленческого учета. Сущность, особенности бухгалтерского управленческого учета для осуществления сбора информации о деятельности объекта внутреннего контроля по выполнению требований правовой и нормативной базы и внутренних регламентов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 04, ПК 1.2</w:t>
            </w:r>
          </w:p>
        </w:tc>
      </w:tr>
      <w:tr>
        <w:trPr>
          <w:trHeight w:val="23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ема 2. Классификация и поведение затра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ущность и содержание понятий расходов, затрат, издержек и себестоимости в хозяйственной деятельности. Классификация затрат. Поведение затрат в зависимости от изменения объема деятельности организации. Сущность бухгалтерского управленческого учета для объекта внутреннего контроля по выполнению требований правовой и нормативной базы и внутренних регламенто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 04, ПК 1.2</w:t>
            </w:r>
          </w:p>
        </w:tc>
      </w:tr>
      <w:tr>
        <w:trPr>
          <w:trHeight w:val="23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еское занятие №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руппировка затрат по классификационным признакам и оценка их поведения в зависимости от объема деятельности предприят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Тема 3. Выбор и проектирование модели и системы учета и контроля затрат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Учет реальных, средних и нормативных затрат. Особенности модели учета полных затрат на основе сокращенной номенклатуры. Организационная и производственная структура управления, ее влияние на выбор системы учета и контроля затрат. Системы учета затрат: однокруговая (монистическая) и двухкруговая (дуалистическая). Сущность, особенности бухгалтерского управленческого учета для осуществления внутреннего контроля по выполнению требований правовой и нормативной базы и внутренних регламенто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 04, ПК 1.2</w:t>
            </w:r>
          </w:p>
        </w:tc>
      </w:tr>
      <w:tr>
        <w:trPr>
          <w:trHeight w:val="23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еское занятие №2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Выбор и проектирование модели и системы учета и контроля затрат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Тема 4. Учет и контроль затрат по видам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Оценка прямых материальных затрат. Количественно-стоимостные методы учета прямых материальных затрат. Учет затрат труда и его оплаты. Учет калькуляционных и дискретных затрат. Сущность, особенности бухгалтерского управленческого учета для осуществления внутреннего контроля по выполнению требований правовой и нормативной базы и внутренних регламенто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 04, ПК 1.2</w:t>
            </w:r>
          </w:p>
        </w:tc>
      </w:tr>
      <w:tr>
        <w:trPr>
          <w:trHeight w:val="23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еское занятие №3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 xml:space="preserve">Оценка и учет прямых материальных затрат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еское занятие №4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Учет калькуляционных и дискретных затрат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Тема 5. Учет и исчисление затрат по местам формирования и центрам ответственности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Место затрат и центр ответственности, их понятие и классификация. Виды и критерии обособления в управленческом учете центров ответственности. Сущность, особенности бухгалтерского управленческого учета для осуществления сбора информации о деятельности объекта внутреннего контроля по выполнению требований правовой и нормативной базы и внутренних регламентов Организация учета затрат на производство по местам возникновения и центрам ответственности. Виды вспомогательных производств и хозяйств, их назначение. Методы учета и списания затрат вспомогательных производств и хозяйств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 04, ПК 1.2</w:t>
            </w:r>
          </w:p>
        </w:tc>
      </w:tr>
      <w:tr>
        <w:trPr>
          <w:trHeight w:val="23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еское занятие №5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Распределение и учет затрат по местам формирования и центрам ответственности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Тема 6. Учет и распределение затрат по объектам калькулирования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значение учета и распределение затрат по объектам калькулирования. Сущность бухгалтерского управленческого учета для осуществления сбора информации о деятельности объекта внутреннего контроля по выполнению требований правовой и нормативной базы и внутренних регламентов. Сущность, принципы и роль калькулирования себестоимости в управлении производством. Виды и назначение калькуляций. Учет и распределение косвенных расходов по объектам калькулирования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 04, ПК 1.2</w:t>
            </w:r>
          </w:p>
        </w:tc>
      </w:tr>
      <w:tr>
        <w:trPr>
          <w:trHeight w:val="23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еское занятие №6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Учет и распределение затрат по объектам калькулирова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Тема 7. Методы калькулирования как базы ценообразования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Понятие метода калькулирования себестоимости и варианты калькуляционных расчетов. Классификация и выбор метода калькулирования себестоимости. Сущность, особенности бухгалтерского управленческого учета для осуществления сбора информации о деятельности объекта внутреннего контроля по выполнению требований правовой и нормативной базы и внутренних регламентов Характеристика попередельного метода калькулирования и его разновидностей. Область и особенности применения позаказного метода калькулирования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 04, ПК 1.2</w:t>
            </w:r>
          </w:p>
        </w:tc>
      </w:tr>
      <w:tr>
        <w:trPr>
          <w:trHeight w:val="23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еское занятие №7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Учет затрат и калькулирование себестоимости продукции позаказным, попередельным и попроцессным методам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Тема 8. Системы нормативного учета и переменных затрат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Общая характеристика и цели нормативного учета. Понятие стандарт-кост и его сущность. Сравнение системы нормативного учета и стандарт-кост. Сущность системы переменных затрат (директ-костинга). Сущность бухгалтерского управленческого учета для осуществления сбора информации о деятельности объекта внутреннего контроля по выполнению требований правовой и нормативной базы и внутренних регламентов Затраты, включаемые в себестоимость продукции в системе “директ-костинг”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 04, ПК 1.2</w:t>
            </w:r>
          </w:p>
        </w:tc>
      </w:tr>
      <w:tr>
        <w:trPr>
          <w:trHeight w:val="23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еское занятие №8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Учет затрат в системе стандарт-кост и директ-костинг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Тема 9. Бюджетирование и система внутрихозяйственной отчетности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Цель, задачи и роль бюджетирования в различных областях управления. Понятие бюджета, принципы разработки, виды и основные функции. Цель и последовательность подготовки общего бюджета. Сущность бухгалтерского управленческого учета для осуществления сбора информации о деятельности объекта внутреннего контроля по выполнению требований правовой и нормативной базы и внутренних регламентов Понятие внутрихозяйственной отчетности, цель ее составления и виды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 04, ПК 1.2</w:t>
            </w:r>
          </w:p>
        </w:tc>
      </w:tr>
      <w:tr>
        <w:trPr>
          <w:trHeight w:val="23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еское занятие №9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Процедура составления главного бюджета производственного предприят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Тема 10. Использование данных управленческого учета для анализа и обоснования решений на разных уровнях управления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Понятие управленческого решения и требования к его принятию. Модели принятия управленческих решений на основе учетной информации. Маржинальный подход к подготовке информации для принятия управленческих решений в краткосрочном периоде. Принятие решения управленческого характера и оказание помощи руководителям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 04, ПК 1.2</w:t>
            </w:r>
          </w:p>
        </w:tc>
      </w:tr>
      <w:tr>
        <w:trPr>
          <w:trHeight w:val="23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еское занятие №10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Информация управленческого учета для принятия краткосрочных управленческих решений и решений в области ценообразова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Промежуточная аттестация дифференцированный зачет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0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 УСЛОВИЯ РЕАЛИЗАЦИИ РАБОЧЕЙ ПРОГРАММЫ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УЧЕБНОЙ ДИСЦИПЛИНЫ «Основы управленческого учета»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1. Требования к минимальному материально-техническому обеспечению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Для реализации программы учебной дисциплины «Основы управленческого учета» имеется в наличии: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рабочее место преподавателя;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посадочные места по количеству обучающихся;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магнитно-маркерная учебная доска;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наглядные пособия;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бланковая документация;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нормативно-законодательные документы;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учебно-методическая документация;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 xml:space="preserve">- техническими средствами обучения: компьютер </w:t>
      </w:r>
      <w:r>
        <w:rPr>
          <w:sz w:val="28"/>
          <w:lang w:eastAsia="ar-SA"/>
        </w:rPr>
        <w:t xml:space="preserve">с установленным программным обеспечением </w:t>
      </w:r>
      <w:r>
        <w:rPr>
          <w:sz w:val="28"/>
          <w:lang w:val="en-US" w:eastAsia="ar-SA"/>
        </w:rPr>
        <w:t>Microsoft</w:t>
      </w:r>
      <w:r>
        <w:rPr>
          <w:sz w:val="28"/>
          <w:lang w:eastAsia="ar-SA"/>
        </w:rPr>
        <w:t xml:space="preserve"> </w:t>
      </w:r>
      <w:r>
        <w:rPr>
          <w:sz w:val="28"/>
          <w:lang w:val="en-US" w:eastAsia="ar-SA"/>
        </w:rPr>
        <w:t>Office</w:t>
      </w:r>
      <w:r>
        <w:rPr>
          <w:rFonts w:eastAsia="Arial Unicode MS"/>
          <w:bCs/>
          <w:sz w:val="28"/>
        </w:rPr>
        <w:t>, мультимедийное оборудование, калькуляторы.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.2.  Информационное обеспечение обучения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bCs/>
          <w:sz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Рекомендуемая литература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Основные источники (название учебников, размещенных в библиотеке, учебные пособия, разработанные преподавателем, в том числе и в форме электронных конспектов)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ИСОК ИСПОЛЬЗУЕМОЙ ЛИТЕРАТУ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20"/>
        <w:ind w:left="0" w:firstLine="709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3.2.1. Основные печатные и/или электронные издания</w:t>
      </w:r>
    </w:p>
    <w:p>
      <w:pPr>
        <w:pStyle w:val="Normal"/>
        <w:spacing w:before="0" w:after="0"/>
        <w:ind w:firstLine="709"/>
        <w:contextualSpacing/>
        <w:rPr>
          <w:sz w:val="28"/>
          <w:shd w:fill="FFFFFF" w:val="clear"/>
        </w:rPr>
      </w:pPr>
      <w:r>
        <w:rPr>
          <w:sz w:val="28"/>
          <w:shd w:fill="FFFFFF" w:val="clear"/>
        </w:rPr>
        <w:t>1. Воронова, Е. Ю.  Бухгалтерский управленческий учет : учебник для среднего профессионального образования / Е. Ю. Воронова. — 3-е изд., перераб. и доп. — Москва : Издательство Юрайт, 2025. — 428 с. — (Профессиональное образование). — ISBN 978-5-534-01460-0</w:t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  <w:shd w:fill="FFFFFF" w:val="clear"/>
        </w:rPr>
        <w:t>2.  </w:t>
      </w:r>
      <w:r>
        <w:rPr>
          <w:bCs/>
          <w:sz w:val="28"/>
          <w:shd w:fill="FFFFFF" w:val="clear"/>
        </w:rPr>
        <w:t>Основ</w:t>
      </w:r>
      <w:r>
        <w:rPr>
          <w:sz w:val="28"/>
          <w:shd w:fill="FFFFFF" w:val="clear"/>
        </w:rPr>
        <w:t>ы </w:t>
      </w:r>
      <w:r>
        <w:rPr>
          <w:bCs/>
          <w:sz w:val="28"/>
          <w:shd w:fill="FFFFFF" w:val="clear"/>
        </w:rPr>
        <w:t>управленческ</w:t>
      </w:r>
      <w:r>
        <w:rPr>
          <w:sz w:val="28"/>
          <w:shd w:fill="FFFFFF" w:val="clear"/>
        </w:rPr>
        <w:t>ого и </w:t>
      </w:r>
      <w:r>
        <w:rPr>
          <w:bCs/>
          <w:sz w:val="28"/>
          <w:shd w:fill="FFFFFF" w:val="clear"/>
        </w:rPr>
        <w:t>налогов</w:t>
      </w:r>
      <w:r>
        <w:rPr>
          <w:sz w:val="28"/>
          <w:shd w:fill="FFFFFF" w:val="clear"/>
        </w:rPr>
        <w:t>ого </w:t>
      </w:r>
      <w:r>
        <w:rPr>
          <w:bCs/>
          <w:sz w:val="28"/>
          <w:shd w:fill="FFFFFF" w:val="clear"/>
        </w:rPr>
        <w:t>учет</w:t>
      </w:r>
      <w:r>
        <w:rPr>
          <w:sz w:val="28"/>
          <w:shd w:fill="FFFFFF" w:val="clear"/>
        </w:rPr>
        <w:t>а  : учебное пособие [для СПо специальности «Экономика и бухгалтерский учет (по отраслям)»«Экономика и бухгалтерский </w:t>
      </w:r>
      <w:r>
        <w:rPr>
          <w:bCs/>
          <w:sz w:val="28"/>
          <w:shd w:fill="FFFFFF" w:val="clear"/>
        </w:rPr>
        <w:t>учет</w:t>
      </w:r>
      <w:r>
        <w:rPr>
          <w:sz w:val="28"/>
          <w:shd w:fill="FFFFFF" w:val="clear"/>
        </w:rPr>
        <w:t> (по отраслям)»] / Н. Н. Шульга ; АНО ВО «Белгородский университет кооперации, экономики и права». — Белгород : Изд-во БУКЭП, 2023. — 203 с. — ISBN 978-5-8231-1004-4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i/>
          <w:i/>
          <w:sz w:val="28"/>
        </w:rPr>
      </w:pPr>
      <w:r>
        <w:rPr>
          <w:iCs/>
          <w:sz w:val="28"/>
          <w:shd w:fill="FFFFFF" w:val="clear"/>
        </w:rPr>
        <w:t>2. Каверина, О. Д. </w:t>
      </w:r>
      <w:r>
        <w:rPr>
          <w:sz w:val="28"/>
          <w:shd w:fill="FFFFFF" w:val="clear"/>
        </w:rPr>
        <w:t xml:space="preserve"> Управленческий учет : учебник и практикум для среднего профессионального образования / О. Д. Каверина. — 4-е изд., перераб. и доп. — Москва : Издательство Юрайт, 2023. — 428 с. — (Профессиональная практика). — ISBN 978-5-534-15945-5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 xml:space="preserve">3. Управленческий учет : учебник и практикум для среднего профессионального образования / О. Л. Островская, М. А. Осипов, А. Е. Карлик, Е. Б. Абдалова. — 2-е изд., испр. и доп. — Москва : Издательство Юрайт, 2023. — 434 с. — (Профессиональное образование). — ISBN 978-5-534-14771-1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 xml:space="preserve">4. </w:t>
      </w:r>
      <w:r>
        <w:rPr>
          <w:sz w:val="28"/>
        </w:rPr>
        <w:t>Чая, В. Т. </w:t>
      </w:r>
      <w:r>
        <w:rPr>
          <w:i/>
          <w:sz w:val="28"/>
        </w:rPr>
        <w:t xml:space="preserve"> </w:t>
      </w:r>
      <w:r>
        <w:rPr>
          <w:sz w:val="28"/>
        </w:rPr>
        <w:t xml:space="preserve">Управленческий учет : учебник и практикум для вузов / В. Т. Чая, Н. И. Чупахина. – Москва : Издательство «Юрайт», 2025. – 332 с. – (Высшее образование). – ISBN 978-5-534-10739-5). </w:t>
      </w:r>
    </w:p>
    <w:p>
      <w:pPr>
        <w:pStyle w:val="Style2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shd w:fill="FFFFFF" w:val="clear"/>
          <w:lang w:eastAsia="ru-RU"/>
        </w:rPr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rPr>
          <w:bCs/>
          <w:i/>
          <w:i/>
          <w:sz w:val="28"/>
        </w:rPr>
      </w:pPr>
      <w:r>
        <w:rPr>
          <w:b/>
          <w:bCs/>
          <w:sz w:val="28"/>
        </w:rPr>
        <w:t xml:space="preserve">3.2.2. Дополнительные источники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Гражданский кодекс Российской Федерации (часть первая) </w:t>
      </w:r>
      <w:r>
        <w:rPr>
          <w:bCs/>
          <w:sz w:val="28"/>
          <w:lang w:val="en-US" w:bidi="en-US"/>
        </w:rPr>
        <w:t>(действующая редакци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Гражданский кодекс Российской Федерации (часть вторая) </w:t>
      </w:r>
      <w:r>
        <w:rPr>
          <w:bCs/>
          <w:sz w:val="28"/>
          <w:lang w:val="en-US" w:bidi="en-US"/>
        </w:rPr>
        <w:t>(действующая редакци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Налоговый кодекс Российской Федерации (часть вторая) </w:t>
      </w:r>
      <w:r>
        <w:rPr>
          <w:bCs/>
          <w:sz w:val="28"/>
          <w:lang w:val="en-US" w:bidi="en-US"/>
        </w:rPr>
        <w:t>(действующая редакци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О бухгалтерском учете : Федеральный закон от 06.12.2011 г. № 402-ФЗ </w:t>
      </w:r>
      <w:r>
        <w:rPr>
          <w:bCs/>
          <w:sz w:val="28"/>
          <w:lang w:val="en-US" w:bidi="en-US"/>
        </w:rPr>
        <w:t>(действующая редакци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Об утверждении Положения по бухгалтерскому учету «Учетная политика организации» (ПБУ 1/2008) : Приказ Минфина РФ от 06.10.2008 г. № 106н </w:t>
      </w:r>
      <w:r>
        <w:rPr>
          <w:bCs/>
          <w:sz w:val="28"/>
          <w:lang w:val="en-US" w:bidi="en-US"/>
        </w:rPr>
        <w:t>(действующая редакци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Об утверждении Положения по бухгалтерскому учету «Расходы организации» (ПБУ 10/99) : Приказ Минфина РФ от 06.05.1999 г. № 33н </w:t>
      </w:r>
      <w:r>
        <w:rPr>
          <w:bCs/>
          <w:sz w:val="28"/>
          <w:lang w:val="en-US" w:bidi="en-US"/>
        </w:rPr>
        <w:t>(действующая редакци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Федеральный стандарт бухгалтерского учета ФСБУ 5/2019 «Запасы» : утвержден Приказом Минфина России от 15.11.2019 № 180н </w:t>
      </w:r>
      <w:r>
        <w:rPr>
          <w:bCs/>
          <w:sz w:val="28"/>
          <w:lang w:val="en-US" w:bidi="en-US"/>
        </w:rPr>
        <w:t>(действующая редакция).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Контроль и оценка</w:t>
      </w:r>
      <w:r>
        <w:rPr>
          <w:sz w:val="28"/>
        </w:rPr>
        <w:t xml:space="preserve"> результатов освоения учебной дисциплины «Основы управленческого учета» осуществляется преподавателем в процессе проведения практических занятий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ПК 1.2  Разрабатывать и согласовывать с руководством организации рабочий план счетов бухгалтерского учета организации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анализ выполнения практических занятий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оценка подготовленных студентом дидактических материалов, конспектов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наблюдение и оценка выполнения студентом практического задания;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Практическая проверка (практические занятия)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стный опрос (индивидуальный)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Дифференцированный зачет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методы калькулирования себестоимости продукции (работ, услуг);</w:t>
            </w:r>
          </w:p>
          <w:p>
            <w:pPr>
              <w:pStyle w:val="Normal"/>
              <w:jc w:val="both"/>
              <w:rPr>
                <w:rFonts w:eastAsia="Segoe UI"/>
                <w:bCs/>
                <w:spacing w:val="-4"/>
              </w:rPr>
            </w:pPr>
            <w:r>
              <w:rPr/>
              <w:t>- методы учета затрат продукции (работ, услуг)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знает методы калькулирования себестоимости продукции (работ, услуг);</w:t>
            </w:r>
          </w:p>
          <w:p>
            <w:pPr>
              <w:pStyle w:val="Normal"/>
              <w:jc w:val="both"/>
              <w:rPr>
                <w:rFonts w:eastAsia="Segoe UI"/>
                <w:bCs/>
                <w:spacing w:val="-4"/>
              </w:rPr>
            </w:pPr>
            <w:r>
              <w:rPr/>
              <w:t>- методы учета затрат продукции (работ, услуг)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Проведение фронтального опроса 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Тестирование по темам курса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и защита рефератов, презентаций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Экспертное наблюдение и оценка деятельности обучающихся при выполнении и защите результатов практических занятий. 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- применять методы калькулирования себестоимости продукции (работ, услуг), составлять отчетные калькуляции, производить расчеты заработной платы, пособий и иных выплат работникам экономического субъект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- умеет применять методы калькулирования себестоимости продукции (работ, услуг), составлять отчетные калькуляции, производить расчеты заработной платы, пособий и иных выплат работникам экономического субъект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Экспертное наблюдение и оценка деятельности обучающихся при выполнении и защите результатов практических занятий. 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Оцениванию обязательному подлежат все зачетные практические работы по темам и разделам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egoe UI"/>
                <w:bCs/>
                <w:spacing w:val="-4"/>
              </w:rPr>
            </w:pPr>
            <w:r>
              <w:rPr>
                <w:rFonts w:eastAsia="Segoe UI"/>
                <w:bCs/>
                <w:spacing w:val="-4"/>
              </w:rPr>
              <w:t>-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egoe UI"/>
                <w:bCs/>
                <w:spacing w:val="-4"/>
              </w:rPr>
            </w:pPr>
            <w:r>
              <w:rPr>
                <w:rFonts w:eastAsia="Segoe UI"/>
                <w:bCs/>
                <w:spacing w:val="-4"/>
              </w:rPr>
              <w:t>- умеет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Экспертное наблюдение и оценка деятельности обучающихся при выполнении и защите результатов практических занятий. 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Оцениванию обязательному подлежат все зачетные практические работы по темам и разделам.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Microsoft JhengHei"/>
    <w:charset w:val="88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755"/>
        </w:tabs>
        <w:ind w:left="4755" w:hanging="360"/>
      </w:pPr>
      <w:rPr>
        <w:i w:val="false"/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1"/>
    <w:next w:val="Style21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5:41:00Z</dcterms:created>
  <dc:creator>Lena</dc:creator>
  <dc:description/>
  <cp:keywords/>
  <dc:language>en-US</dc:language>
  <cp:lastModifiedBy>Админ</cp:lastModifiedBy>
  <cp:lastPrinted>2014-05-14T14:09:00Z</cp:lastPrinted>
  <dcterms:modified xsi:type="dcterms:W3CDTF">2025-06-24T11:08:00Z</dcterms:modified>
  <cp:revision>6</cp:revision>
  <dc:subject/>
  <dc:title/>
</cp:coreProperties>
</file>